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63344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201510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